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33675" cy="3190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2565" cy="29076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33675" cy="26670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464883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95575" cy="346710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8388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325620" cy="13049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2 Power of Ten and the Zero Exponent</w:t>
      <w:tab/>
      <w:t>Lesson 2</w:t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61-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25:00Z</dcterms:created>
  <dc:creator>ED18</dc:creator>
  <dc:description/>
  <dc:language>en-US</dc:language>
  <cp:lastModifiedBy>ED18</cp:lastModifiedBy>
  <dcterms:modified xsi:type="dcterms:W3CDTF">2010-10-01T14:32:00Z</dcterms:modified>
  <cp:revision>1</cp:revision>
  <dc:subject/>
  <dc:title/>
</cp:coreProperties>
</file>